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татье рассматривается значение идеи объединённого урока К.А. Москаленко для организации экологического воспитания школьников. Предлагается программа эколого-художественного воспитания на уроках искусства в общеобразовательной школе и практические рекомендации по её реализации. 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ина О.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технологии липецкого опы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рганизации экологического воспитания школьни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ми искусст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эпоха выдвигает свои требования к организации и содержанию образования, уровню подготовки подрастающего поколения. В 50 – 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этот процесс вызвал к жизни феномен, получивший название «Липецкий опыт». Идея объединения разрозненных процес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и выявления знаний на уроке в единый проце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ила не только совершенствовать методику приобретения прочных навык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становить органическое единство в формировании знаний, уме</w:t>
        <w:softHyphen/>
        <w:t xml:space="preserve">ний и навыков при усвоении основ различных наук, но и создавать новые педагогические технологии, решающие проблемы современного  образования и воспитания школьников. Именно она сделала возможным возникновение программы экологического воспитания учащихся сельских школ на уроках искус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экологического воспитания на современном этапе приобретает особую актуальность. Его сущность сформулирована в одном из приоритетных принципов Государственной стратегии устойчивого развития РФ, разработанной на основе принятых 179 государствами на Конференции ООН (1992г., Рио-де-Жанейро) документов и Концепция перехода Российской Федерации к устойчивому развитию (1.04.1990, №440): «Экологизация сознания и мировоззрения человека, переориентация системы воспитания и образования на принципы устойчивого развития должны способствовать выдвижению интеллектуально-духовных ценностей на приоритетное место» [1].  Закон Российской Федерации  Об образовании  включает  экологическую культуру в содержание воспитания базовой культуры личности, ставя её в один ряд с культурой жизненного самоопределения, семейных отношений, экономической, политической, правовой,  интеллектуальной, нравственной,  художественной и физической культурой, культурой труда и общения.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этой проблемы невозможно в рамках одного предмета, силами одного учителя. Необходима интеграция науки и искусства как двух  взаимодополняющих способов познания окружающего мира.     Предмет «экология» в школьной программе даёт необходимую систему базовых понятий и практических рекомендаций к их применению. Воспитание средствами искусства – эстетическое воспитание -</w:t>
      </w:r>
      <w:r>
        <w:rPr>
          <w:i/>
          <w:sz w:val="28"/>
          <w:szCs w:val="28"/>
        </w:rPr>
        <w:t xml:space="preserve"> могучий фактор воспитания человека, общественника и гражданина</w:t>
      </w:r>
      <w:r>
        <w:rPr>
          <w:sz w:val="28"/>
          <w:szCs w:val="28"/>
        </w:rPr>
        <w:t xml:space="preserve"> [4]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 xml:space="preserve">дающий эмоциональную окраску восприятию происходящего, которое способно повлиять на поведение человека в природе. Наука без культуры и воспитания личности её носителя – страшнейшее оружие, способное не спасти, а уничтожить человечество (атомная энергия тоже была открыта для блага человечества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 этой целью в рамках эксперимента, цель которого - установление преемственности в работе детского сада, школы, внешкольных организаций по экологическому воспитанию и образованию детей, охватывающему все области обучения и развития ребёнка, была составлена авторская программа «Эколого-художественное воспитание».  Её цель – средствами изобразительного искусства и музыки формировать экологическую культуру  как основу общей культуры человека, выражающей  характер и новый качественный уровень отношений между обществом и природой.  Программа является частью курса экологизированных предметов программы средней школы, который утвержден Департаментом образования и науки Липецкой области в 2000 году и в течение 5 лет проходила апробацию на базе Казацкой средней школы №1, детского сада «Тополёк» Казацкой сельской администрации и станции юных натуралистов Елецкого района. 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 создании данной программы мы опирались на базовые учебные программы для общеобразовательной школ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.А. Абдулин,  Т.А. Бейдер,  Т.Е. Вендрова и др. под руководством Д.Б. Кабалевского «Музыка. 1 класс четырёхлетней начальной школы. 1-3 классы трёхлетней начальной школы. 5-8 классы»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С. Кузин,  Н.Н. Ростовцев,  Т.Я. Шпикалова и др. «Изобразительное искусство. 1-9 классы» 1994г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М. Неменский,  В.Г. Горяев,  Н.А. Горяева  «Изобразительное искусство и художественный труд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разное восприятие красоты природы как источника вдохновения через беседы об искусстве, отражающем действи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ражение наблюдений и впечатлений в практиче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нятий, с которыми учащиеся познакомились на уроках эколог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лось получение детьми следующих умений и навыков:   - почувствовать хрупкость и ранимость живой приро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сознать необходимость охраны окружающей сред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щутить разницу между произведениями, созданными под впечатлением живой природы и произведениями, созданными «благодаря» агрессивной сред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еть наблюдать за сезонными изменениями в природ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учиться видеть прекрасное в привычном, повседневном,  обыденно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ередавать свои наблюдения и впечатления в рисунках, граттажах, живописных и декоративных работах,  при исполнении песен о природ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о-художественное воспитание осуществляется как в процессе учебных занятий, так и во внеурочное врем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программы представлено в табл. 1: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программ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имые понятия экологии 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чём говорит музыка» (7час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а – источник вдохнов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и неживая природ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зыки» (10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– герой музыкальных произведений.  Изменения в природе – развитие в музыке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 моего народа» (16 часов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ежду музыкой моего народа и музыкой других народов мира нет непереходимых границ» (18 час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к – член биосистемы. Годовые ритмы. Альтру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е и косвенное воздействие человека на природу. Климат. Адапт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биосфе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 и изобразительное искусство» (18 час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ые изменения в прир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морей и океанов. Комфортная и агрессивная среда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класс. </w:t>
            </w:r>
            <w:r>
              <w:rPr>
                <w:sz w:val="28"/>
                <w:szCs w:val="28"/>
              </w:rPr>
              <w:t>«В чём сила музыки?» (18 час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 и заказники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образ» (16 час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изация. Промышл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ая и агрессивная сред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ёгкая» и «серьёзная» музыка (7 час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я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рогресс.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ое искусство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класс. </w:t>
            </w:r>
            <w:r>
              <w:rPr>
                <w:sz w:val="28"/>
                <w:szCs w:val="28"/>
              </w:rPr>
              <w:t>«Золотая осень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9 часов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класс.</w:t>
            </w:r>
            <w:r>
              <w:rPr>
                <w:sz w:val="28"/>
                <w:szCs w:val="28"/>
              </w:rPr>
              <w:t xml:space="preserve"> «И снова осень к нам пришла» (9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класс. </w:t>
            </w:r>
            <w:r>
              <w:rPr>
                <w:sz w:val="28"/>
                <w:szCs w:val="28"/>
              </w:rPr>
              <w:t>«В мире изобразительного искусства» (16 часов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и неживая прир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е факторы (свет, тепло, ве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ритмы.  Адаптация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ношение к миру природы. Анимализм. Пейзаж»  (7 часов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а.  Независимость от среды обитания. Культура. Фиксация знани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енности повседневной жиз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ое воз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косвенное воздействие на природ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в жизни человека» (34 ча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часть био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косвенное воздействие человека на природу.  Культ природ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хитектура и монументальные виды искусства» (34 час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ландшаф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эко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изация. Комфортная и враждебная среда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главных форм работы стал объединённый урок, предложенный К.А. Москаленко. Самый </w:t>
      </w:r>
      <w:r>
        <w:rPr>
          <w:i/>
          <w:iCs/>
          <w:sz w:val="28"/>
          <w:szCs w:val="28"/>
        </w:rPr>
        <w:t xml:space="preserve">эффективный </w:t>
      </w:r>
      <w:r>
        <w:rPr>
          <w:sz w:val="28"/>
          <w:szCs w:val="28"/>
        </w:rPr>
        <w:t xml:space="preserve">метод усвоения нового материала — метод беседы – пронизывает урок от самого его начала до финального звонка. Он предваряет прослушивание музыки и исполнение песен, уточняет слушательскую и исполнительскую установку, подводит итог работы. В процессе беседы происходит необходимый анализ услышанного, узнанного и понятого, обращение к опыту маленького человека. То, что вначале урока кажется непонятным и далёким вдруг обретает смысл, выходит за пределы искусства, становится частью жиз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пример можно привести этап знакомства в 3 классе с песней композитора Д. Львова-Компанейца на слова В. Викторова «Дружат дети всей земли». Детям предлагается послушать и рассказать, о чём поётся в песне. Сразу после первого прослушивания дети сообщают: «В песне поётся о том, что все дружат!». Следующий вопрос: «Кто и как дружит в этой песне?» заставляет задуматься. Учитель исполняет песню по сточкам, а ребята объясняют то, что услышано в данный момент. И выясняется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что пчёлка опыляет цветок, чтобы были семена, а сама питается пыльцой и нектаро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ылёк прячется в листве дерев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ки и леса живут на одной земле, причём леса пьют воду рек и дают тень, защищающую речку от палящих лучей солнц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птицы в вышине, и рыбы в глубине мирно уживаются друг с другом, потому что не могут жить инач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на из примет весны – яркое и тёплое солнц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вёзды и луна вместе блестят в ночном неб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корабль не придёт на помощь другому кораблю, терпящему бедствие в открытом море, где до ближайшего берега сотни километров, то могут погибнуть люд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а если каждый участник в хоре будет стараться выделиться и перекричать друг друга, то песня получится некрасив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тьеклассники легко справляются с поставленной задачей. В результате фраза «Дружат дети всей земли» превращается в сознании детей из художественного приёма в художественное отражение реальных объектов природы во всем спектре их взаимоотношений, утверждающее мысль, что если в природе все дружат, то и люди непременно должны дружить, то есть помогать и поддерживать других. После такой беседы песня легко запоминается и исполняется детьми ярко и выразительно, а экологические понятия ещё раз повторены, закреплены  в сознании детей в контексте повседневной жизни и художественного образа пес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уроках изобразительного искусства процесс самостоятельной работы учащихся в альбоме протекает на фоне беседы. Уроки в 4 классе по теме «Каждый народ – художник» строятся по общему плану: «Пейзаж – жильё – образ жителя». Учитель начинает работу у доски, проводя тонкую линию горизонта: «Жители Крайнего Севера видят перед собой огромную белую равнину… Как вы думаете, почему? Почти полгода солнце не поднимается над горизонтом…Там очень мало деревьев, поэтому… Зато небо часто загорается яркими огнями – сполохами…вспомните, как переливается всеми цветами радуги снег на солнце…». Пытаясь ответить на поставленный вопрос, ребята используют знания, полученные на уроках «Ознакомление с окружающим миром», личные наблюдения, рассказы взрослых, уточняют уже известные им сведения. Попутно ими решаются очень важные для них вопросы: «Какой цвет выбрать?», «А почему именно так?», «А зачем это нужно?», «А как лучше сделать?», «А мне бабушка рассказывала… Это правда?» Завязываются сп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и провести такой урок трудно, но он очень плодотворен. В нём </w:t>
      </w:r>
      <w:r>
        <w:rPr>
          <w:iCs/>
          <w:sz w:val="28"/>
          <w:szCs w:val="28"/>
        </w:rPr>
        <w:t xml:space="preserve">прослеживаются все основные особенности объединённого урока Москаленко </w:t>
      </w:r>
      <w:r>
        <w:rPr>
          <w:sz w:val="28"/>
          <w:szCs w:val="28"/>
        </w:rPr>
        <w:t>[5,6]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познавательного процесса наблюдается с первой минуты, ведь дети не автоматически выполняют поставленную уроком задачу – они осознанно подбирают средства выразительности, используя весь свой опыт и знания (а знают они, оказывается, много!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этапы урока взаимосвязаны и сливаются в единый процес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ронизывает все этапы урока, ведь выбирать средства выразительности своей работы, выполнять её точно и аккуратно каждый должен сам (!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 становятся комментированная работа и творческие работы учащихся: выполняя своё задание, ребёнок уточняет, консультируется, давая толчок для творчества други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ителя сливается с деятельностью ученика, то есть возникает субъект-субъектное взаимодействие: учитель координирует работу детей, каждый из которых на какой-то момент может стать «учителем», предложив необычное решение поставленной задачи, высказав своё мнение о теме урока. Учитель не только учит, но и учится у пытливого и сообразительного современного уче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используется с максимальной продуктивностью, благодаря чему значительно повышается темп объединенного урока, позволяя решить проблемы не только урока искусства, но и интеграции предметов школьной программы, создающей единую картину окружающего мира средствами науки и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используется гибкая структура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озможность широко применять комплексное усвоение материала, то есть более крупными порциями, дозами, логически связанными внутренней закономерностью усваиваемого материала, что приводит к более глубокому и прочному усвоению знаний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эколого-художественного воспитания активно используется техника выставления поурочного балла, потому что приходится оценивать работу детей по довольно большому числу показателей. Процесс слушания музыкального произведения, его анализ, выявление и использование знаний из области экологии и искусства, творческая и исполнительская деятельность ребёнка обязательно должны быть оценены учителем, причём оценка должна быть непременно мотивирована. Только тогда она будет достойно принята ребёнком, станет важным профилактическим фактором, фактором повышения качества знаний и фактором коллек</w:t>
        <w:softHyphen/>
        <w:t>тивного воздействия: все работающие ученики организуются между собой для активного воздей</w:t>
        <w:softHyphen/>
        <w:t>ствия против нарушителей дисципли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ужная работа всех учеников класса с первой минуты урока, систематическое удовлетворение в школе воспитывает у детей любовь к знаниям. Безразличных детей к учению в классе, на уроке не будет.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Такой путь целостного осознания жизни доступен и необходим каждому человеку: предметы, созданные трудом художника, развивают способность чувственно воспринимать мир по-человечески, то есть в культурно развитых формах – и формах человечески развитого созерцания, а,  следовательно, именно искусство (вместе с наукой, средствами массовой информации и общественным мнением) призвано формировать новую систему ценностей. А понять, принять и закрепить новые знания, впечатления помогает методика, предложенная липецкими учителями в середине теперь уже прошлого века. 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 xml:space="preserve">Государственная стратегия устойчивого развития Российской Федераци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// Зелёный мир. -2002. - №№ 13-14, С.13-1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Миркин Б.М., Науменко Л.Г. Популярный экологический словарь [Текст]   – М: Тайдекс Ко, 2002. –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 xml:space="preserve">Материалы заочного круглого стола в преддверие конференции, посвящённой столетию со дня рождения Д.Б. Кабалевского.// Искусство в школе. 2004, №5. С.11-1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 xml:space="preserve">Мелик-Пашаев А.А.  Встреча с прошлым. Об исторической теме в искусстве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// Искусство в школе.. 2006, №3. С. 3-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оскаленко К. А. Педагогические основы опыта повышения эффективности урока в школах Липецкой област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// Липецкая школа. Липецк - Рязань, 1995, С. 1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  <w:lang w:val="de-DE"/>
        </w:rPr>
        <w:t xml:space="preserve">Moskalenko - http://lspu.lipetsk.ru/uploads/Moskalenko.doc 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440" w:right="128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17:00Z</dcterms:created>
  <dc:creator>SamLab.ws</dc:creator>
  <dc:description/>
  <cp:keywords/>
  <dc:language>en-US</dc:language>
  <cp:lastModifiedBy>SamLab.ws</cp:lastModifiedBy>
  <cp:lastPrinted>2009-02-12T21:55:00Z</cp:lastPrinted>
  <dcterms:modified xsi:type="dcterms:W3CDTF">2009-02-20T23:47:00Z</dcterms:modified>
  <cp:revision>7</cp:revision>
  <dc:subject/>
  <dc:title>Проблема экологического воспитания на современном этапе приобретает особую актуальность</dc:title>
</cp:coreProperties>
</file>